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СЕЛЬСКОГО ПОСЕЛЕНИЯ КАЛИНИНСКОГО СЕЛЬСОВЕТА                                                            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12.2025г.                                              с. Калинино                                                    № 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сельского поселения Калининского сельсовета Усть-Абаканского муниципального района Республики Хакасия, Совет депутатов сельского поселения Калини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56 995 482,36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60 972 228,64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11-11T11:21:00Z</cp:lastPrinted>
  <dcterms:modified xsi:type="dcterms:W3CDTF">2025-12-25T07:48:00Z</dcterms:modified>
  <cp:revision>134</cp:revision>
  <dc:subject/>
  <dc:title>                                                                                 </dc:title>
</cp:coreProperties>
</file>